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Трубчевского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 26.04.2019г. № 280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бюджета района за 1 квартал 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709"/>
        <w:gridCol w:w="992"/>
        <w:gridCol w:w="709"/>
        <w:gridCol w:w="1417"/>
        <w:gridCol w:w="1560"/>
        <w:gridCol w:w="1134"/>
      </w:tblGrid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ная бюджетная роспись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овое исполнение за 1 квартал 2019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rPr>
          <w:sz w:val="16"/>
          <w:szCs w:val="16"/>
          <w:rFonts w:cs="Times New Roman" w:ascii="Times New Roman" w:hAnsi="Times New Roman"/>
          <w:lang w:eastAsia="ru-RU"/>
        </w:rPr>
        <w:fldChar w:fldCharType="end"/>
      </w:r>
      <w:r>
        <w:fldChar w:fldCharType="begin"/>
      </w:r>
      <w:r>
        <w:rPr>
          <w:sz w:val="16"/>
          <w:szCs w:val="16"/>
          <w:rFonts w:cs="Times New Roman" w:ascii="Times New Roman" w:hAnsi="Times New Roman"/>
          <w:lang w:eastAsia="ru-RU"/>
        </w:rPr>
        <w:instrText xml:space="preserve"> LINK Excel.Sheet.12 "D:\\Мои документы\\Бунакова\\Исполнение бюджета 2019 год\\Исполнение за 1 квартал 2019.xlsx" "ВЕДОМСТВ!R6C1:R657C12" \a \f 4 \h  \* MERGEFORMAT </w:instrText>
      </w:r>
      <w:bookmarkStart w:id="1" w:name="_1617021615"/>
      <w:bookmarkStart w:id="2" w:name="_1617020365"/>
      <w:bookmarkEnd w:id="1"/>
      <w:bookmarkEnd w:id="2"/>
      <w:r>
        <w:rPr>
          <w:rFonts w:cs="Times New Roman" w:ascii="Times New Roman" w:hAnsi="Times New Roman"/>
          <w:sz w:val="16"/>
          <w:szCs w:val="16"/>
          <w:lang w:eastAsia="ru-RU"/>
        </w:rPr>
      </w:r>
      <w:r>
        <w:rPr>
          <w:sz w:val="16"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1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6"/>
        <w:gridCol w:w="576"/>
        <w:gridCol w:w="1360"/>
        <w:gridCol w:w="555"/>
        <w:gridCol w:w="1554"/>
        <w:gridCol w:w="1574"/>
        <w:gridCol w:w="1178"/>
      </w:tblGrid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9 155 482,64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8 303 778,4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434 171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950 005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9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210 96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368 540,6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17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8 345,3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6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8 345,3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8 345,3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6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695 0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957 271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8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840 9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93 239,6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840 9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93 239,6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18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18 133,6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4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18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18 133,6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4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5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898,0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4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5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898,0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4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9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3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9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3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9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3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1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1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1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удебная систем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913 24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81 465,0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6 6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801,5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7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801,5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801,5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2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2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11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11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11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1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75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1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75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1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75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534 15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52 811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4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534 15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52 811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4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534 15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52 811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4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42 43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7 172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3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42 43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7 172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3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42 43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7 172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3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9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9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9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9 92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7 481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9 92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7 481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9 92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7 481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9 92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7 481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9 92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7 481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820 27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41 684,8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7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20 27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8 901,3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Единые дежурно-диспетчерские служб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48 99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77 021,3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6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6 430,4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6 430,4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5 59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8 662,8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4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5 59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8 662,8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4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928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2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928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2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1 2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88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1 2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88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пожарной безопас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2 783,5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2 783,5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67 1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6 895,1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67 1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6 895,1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932,0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932,0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9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56,2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9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56,2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299 950,27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700 428,4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1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Водное хозяйство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Транспор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612 850,97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82 877,7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0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695 502,33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21 760,6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195 502,33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195 502,33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5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19 260,6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6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5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19 260,6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6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61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2 47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61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2 47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61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2 47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7 18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4 025,6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7 18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4 025,6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7 18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4 025,6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7 091,4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9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7 091,4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9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7 091,4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94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548 587,6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548 587,6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548 587,6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630 096,16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630 096,16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630 096,16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4 54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990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1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организации торговл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33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33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33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54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990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76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54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990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54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990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7 612 664,69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75 370,7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4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89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2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89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89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89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7 387 181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615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36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36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44 681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44 681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44 681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и связи, общественного питания, торговли и бытового обслужи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615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615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615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191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191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191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G5524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36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G5524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36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G5524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36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198 483,69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40 565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85%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4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97 811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97 811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48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97 811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4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995,9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13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995,9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1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7 77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7 026,2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2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7 77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7 026,2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29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7 77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7 026,2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29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523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523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523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6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54 713,69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3 208,3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8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54 713,69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3 208,3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8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54 713,69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3 208,3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8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9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9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9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163 06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65 979,0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7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113 06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51 379,5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02 0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4 002,2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02 0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4 002,2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02 0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4 002,2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 (ДШИ им.А.Вяльцевой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238 17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9 710,2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6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238 17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9 710,2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238 17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9 710,2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6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84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667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2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84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667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2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84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667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2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599,5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боте с семьей, детьми и молодежь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599,5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599,5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599,5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450 8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12 277,4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2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450 8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12 277,4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29%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8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8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80%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4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45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5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6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5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5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61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36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36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2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1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2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1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2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11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4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4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49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7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31%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7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7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5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5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5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140 3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97 337,4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70%</w:t>
            </w:r>
          </w:p>
        </w:tc>
      </w:tr>
      <w:tr>
        <w:trPr>
          <w:trHeight w:val="376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140 3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97 337,4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7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140 3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97 337,4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7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зеи и постоянные выставк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71 1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3 654,0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0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71 1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3 654,0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71 1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3 654,0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ворцы и дома культуры, клубы, выставочные зал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772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66 785,9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772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66 785,9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772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66 785,9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праздничных мероприят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R519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6 5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R519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6 5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 938 379,6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81 224,4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29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9 649,5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29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9 649,5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29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9 649,5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29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9 649,5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1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5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0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социальной и демографической политик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9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9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9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683 660,6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7 889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5%</w:t>
            </w:r>
          </w:p>
        </w:tc>
      </w:tr>
      <w:tr>
        <w:trPr>
          <w:trHeight w:val="699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308 72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7 889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308 72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7 889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85 199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89 58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3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3 527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8 309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2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716,22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716,22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039 55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039 55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039 55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07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90 662,46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90 662,46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90 662,46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28 319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5 185,7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1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5 14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5 299,7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8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5 14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5 299,7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8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5 14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5 299,7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83%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17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9 886,0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9 336,5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9 336,5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 17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9,5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 17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9,5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9%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286 2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89 326,5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5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286 2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89 326,5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5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5 2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79 439,3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18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5 2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79 439,3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1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5 2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79 439,3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1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1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9 887,2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9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9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5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5 887,2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5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5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5 887,2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5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201 3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34 126,7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9,7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1 3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4 126,7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7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802,4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3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униципа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802,4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3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802,4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3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802,4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39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56 3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9 324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5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1 3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2 764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98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4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5 250,8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4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5 250,8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782,3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782,3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7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731,0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9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7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731,0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9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8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355 46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77 032,4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,4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55 46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7 032,4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4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55 46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7 032,4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4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6 2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 765,8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2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5 886,12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 451,9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2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5 886,12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 451,9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2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3,8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3,8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3,8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3,8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4 3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1 185,1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9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4 3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1 185,1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9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4 3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1 185,1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92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4 96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81,4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6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81,4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81,4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 96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77,6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8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 96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77,6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8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3,8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3,8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9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/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6"/>
        <w:gridCol w:w="576"/>
        <w:gridCol w:w="1360"/>
        <w:gridCol w:w="555"/>
        <w:gridCol w:w="1554"/>
        <w:gridCol w:w="1574"/>
        <w:gridCol w:w="1178"/>
      </w:tblGrid>
      <w:tr>
        <w:trPr>
          <w:trHeight w:val="54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2 741 14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828 499,6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2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33 496,1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189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68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386 496,1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189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16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376 496,1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189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1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18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6 971,3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18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6 971,3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5 276,1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628,0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5 276,1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628,0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2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0,2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3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2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0,2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3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000,00    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46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2 643,8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410,9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2 643,8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410,9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2 643,8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410,9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2 643,8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410,9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2 643,8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410,9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2 643,8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410,9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6 899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6%</w:t>
            </w:r>
          </w:p>
        </w:tc>
      </w:tr>
      <w:tr>
        <w:trPr>
          <w:trHeight w:val="132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8 169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6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8 169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6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8 169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6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8 169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6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Иные дот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8 7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5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8 7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5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8 7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5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8 7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5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2 776 070,4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3 807 563,6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2,1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1 114 886,4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 491 939,6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1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1 497 609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701 650,2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96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501 909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431 1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501 909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431 1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501 909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431 1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303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84 492,9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4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303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84 492,9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303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84 492,9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5 460,3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4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5 460,3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4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5 460,3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42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597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45%</w:t>
            </w:r>
          </w:p>
        </w:tc>
      </w:tr>
      <w:tr>
        <w:trPr>
          <w:trHeight w:val="132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597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597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е образование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9 384 835,4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134 457,5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4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9 428 03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264 2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4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9 428 03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264 2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4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9 428 03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264 2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4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щеобразовательные организ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398 139,4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74 226,3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2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398 139,4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74 226,3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398 139,4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74 226,3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2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85 8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4 823,5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8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85 8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4 823,5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8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0 0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0 0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0 0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42 7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1 207,6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5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42 7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1 207,6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5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42 7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1 207,6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5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323 4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75 698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179 4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44 698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179 4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44 698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674 0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42 596,5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05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2 102,1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6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5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5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5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908 98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880 133,1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67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7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896,6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7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896,6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7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896,6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97 4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825,2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7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97 4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825,2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7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97 4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825,2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7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854 34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66 774,6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35 04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27 126,8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1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35 04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27 126,8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1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6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7 407,8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6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7 407,8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4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4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8%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83 1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0 636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4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83 1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0 636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4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83 1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0 636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4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1 18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6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1 18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6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1 18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6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1 18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6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1 18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6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578 229 512,84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95 651 000,91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,54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397" w:right="284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9-04-25T11:49:00Z</cp:lastPrinted>
  <dcterms:modified xsi:type="dcterms:W3CDTF">2019-05-24T12:43:00Z</dcterms:modified>
  <cp:revision>239</cp:revision>
  <dc:subject/>
  <dc:title/>
</cp:coreProperties>
</file>